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ddział w Łodzi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Rejon w Kutni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99-300 Kutno, ul. Wyszyńskiego 13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Odbiór, transport i zagospodarowanie odpadów komunalnych z Rejonu </w:t>
        <w:br/>
        <w:t>GDDKiA w Kutnie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Odbiór, transport i zagospodarowanie odpadów komunalnych z Rejonu </w:t>
        <w:br/>
        <w:t>GDDKiA w Kutnie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a całkowitą cenę: netto …………………………….., podatek Vat ……………….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co łącznie stanowi cenę oferty  brutto: .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…………………………………………………………………………………………………..….……………………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.brutto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6372" w:firstLine="10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pis                                        Wykonawcy/Pełnomocnika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sz w:val="20"/>
          <w:szCs w:val="20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18:00Z</dcterms:created>
  <dc:creator>Admin</dc:creator>
  <dc:description/>
  <cp:keywords/>
  <dc:language>en-US</dc:language>
  <cp:lastModifiedBy>Andrzejczak Kacper</cp:lastModifiedBy>
  <cp:lastPrinted>2020-02-26T07:48:00Z</cp:lastPrinted>
  <dcterms:modified xsi:type="dcterms:W3CDTF">2024-07-29T11:29:00Z</dcterms:modified>
  <cp:revision>6</cp:revision>
  <dc:subject/>
  <dc:title>Z A Ł Ą C Z N I K  Nr 2</dc:title>
</cp:coreProperties>
</file>